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00 Вільна танцювальна категорія Ювенал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56    2 2 2 5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5    1 3 3 1 5  -      -      4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9    4 4 4 3 3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2    5 5 5 4 4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5    3 1 1 2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536"/>
        <w:gridCol w:w="1107"/>
        <w:gridCol w:w="1215"/>
        <w:gridCol w:w="2506"/>
        <w:gridCol w:w="2075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ь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юх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щур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ехова Ма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676"/>
        <w:gridCol w:w="1206"/>
        <w:gridCol w:w="1322"/>
        <w:gridCol w:w="2733"/>
        <w:gridCol w:w="2261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ьк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юхо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щур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ехова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2:55:00Z</dcterms:created>
  <dc:creator>Елена</dc:creator>
  <dc:description/>
  <cp:keywords/>
  <dc:language>en-US</dc:language>
  <cp:lastModifiedBy>Елена</cp:lastModifiedBy>
  <dcterms:modified xsi:type="dcterms:W3CDTF">2025-11-08T13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